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rtional and Linear Relationshi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T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Show and tell all you know about equations of the form y = mx + 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Be certain to explain 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equation of the line when the value of m changes larger or smaller? When the value of m is negative?  When m = 0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to the line when the value of b gets larger or smaller? When b is negative? When b is 0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Make up stories for the following equations. Then sketch graphs which also tell the story of the equa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 = 6x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3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4x – 9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670" cy="807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7:00Z</dcterms:created>
  <dc:creator>JSD</dc:creator>
  <dc:description/>
  <cp:keywords/>
  <dc:language>en-US</dc:language>
  <cp:lastModifiedBy>JSD</cp:lastModifiedBy>
  <dcterms:modified xsi:type="dcterms:W3CDTF">2007-10-22T20:27:00Z</dcterms:modified>
  <cp:revision>2</cp:revision>
  <dc:subject/>
  <dc:title>Proportional and Linear Relationships</dc:title>
</cp:coreProperties>
</file>